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047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284" w:hanging="425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lv-LV"/>
        </w:rPr>
      </w:pPr>
      <w:r>
        <w:rPr>
          <w:rFonts w:eastAsia="Times New Roman" w:cs="Verdana" w:ascii="Verdana" w:hAnsi="Verdana"/>
          <w:b/>
          <w:bCs/>
          <w:color w:val="0F0F0F"/>
          <w:sz w:val="15"/>
          <w:szCs w:val="15"/>
          <w:lang w:val="en-US" w:eastAsia="en-US"/>
        </w:rPr>
        <w:tab/>
      </w:r>
      <w:r>
        <w:rPr>
          <w:rFonts w:eastAsia="Times New Roman" w:cs="Times New Roman" w:ascii="Times New Roman" w:hAnsi="Times New Roman"/>
          <w:bCs/>
          <w:color w:val="0F0F0F"/>
          <w:sz w:val="24"/>
          <w:szCs w:val="24"/>
          <w:lang w:val="en-US" w:eastAsia="en-US"/>
        </w:rPr>
        <w:t>Pielikums Nr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  <w:t>PIETEIKUM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lv-LV"/>
        </w:rPr>
        <w:t>Doktorantūras granta saņemšan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lv-LV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Vā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Uzvā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Doktorant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lv-LV"/>
              </w:rPr>
              <w:t>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                                                         Zinātniskā grāda pretendent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lv-LV"/>
              </w:rPr>
              <w:t>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Tālruņa numur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e-pasta adres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Doktora studiju programmā imatrikulēts  ___/___/_________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>Studiju kurss 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Doktora studiju program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Promocijas darba nosauku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Promocijas darba vadītāj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Struktūrvienība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 xml:space="preserve">vai Sadarbības partneris, kurā plānota nodarbinātīb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Plānotā nodarbinātīb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 xml:space="preserve">Studiju darb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lv-LV"/>
              </w:rPr>
              <w:t>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(norāda kāds)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Zinātniski pētnieciskais darb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lv-LV"/>
              </w:rPr>
              <w:t>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  <w:t>(norāda kād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lv-LV"/>
              </w:rPr>
            </w:r>
          </w:p>
        </w:tc>
      </w:tr>
      <w:tr>
        <w:trPr>
          <w:cantSplit w:val="true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Cits ar promocijas darba tematiku saistītais pētniecības un attīstības darb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 xml:space="preserve">Projekt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lv-LV"/>
              </w:rPr>
              <w:t>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(norāda nosaukumu, numuru, projekta vadītāju, īstenošanas struktūrvienīb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 xml:space="preserve">Cita nodarbinātība RSU/ ne RSU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lv-LV"/>
              </w:rPr>
              <w:t>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lv-LV"/>
              </w:rPr>
              <w:t xml:space="preserve"> 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(norāda struktūrvienības nosaukumu RSU / citas institūcijas nosaukums/ komersanta nosaukums un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lv-LV"/>
              </w:rPr>
              <w:t>ieņemamais ama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 xml:space="preserve">Apliecinu, ka neesmu saņēmis/-usi un šobrīd nesaņemu finansējumu citās SAM 8.2.2. kārtās RSU un citās augstākās izglītības institūcijās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lv-LV"/>
              </w:rPr>
              <w:t>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30" w:hRule="atLeast"/>
        </w:trPr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PARAKSTS  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>Rīgā, 20____.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 xml:space="preserve">DOKUMENTI PIEŅEM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  <w:t xml:space="preserve">20____. g.  _____.______________           ___________________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lv-LV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lv-LV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imes New Roman">
    <w:charset w:val="ba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35:00Z</dcterms:created>
  <dc:creator>Ieva Cipruse</dc:creator>
  <dc:description/>
  <cp:keywords/>
  <dc:language>en-US</dc:language>
  <cp:lastModifiedBy>Sarmīte Zeire</cp:lastModifiedBy>
  <dcterms:modified xsi:type="dcterms:W3CDTF">2022-04-27T11:28:00Z</dcterms:modified>
  <cp:revision>3</cp:revision>
  <dc:subject/>
  <dc:title/>
</cp:coreProperties>
</file>